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Lifelong fitness</w:t>
        <w:tab/>
        <w:tab/>
        <w:tab/>
        <w:tab/>
        <w:tab/>
        <w:tab/>
        <w:tab/>
        <w:tab/>
        <w:t>Page 4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Varying your fitness activity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nefits of Lifelong Fitness Activ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nefits of Lifelong Fitness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which way can this activity benefit lifelong fitn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which way can this activity benefit lifelong fitn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5956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ealth Related Components of Fit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6.9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ealth Related Components of Fit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kill Related Components of Fit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kill Related Components of Fit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55575</wp:posOffset>
                </wp:positionV>
                <wp:extent cx="2637790" cy="2866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omponent does each fitness test measu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evaluate your fitness test resul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5.7pt;mso-wrap-distance-left:9.05pt;mso-wrap-distance-right:9.05pt;mso-wrap-distance-top:0pt;mso-wrap-distance-bottom:0pt;margin-top:12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component does each fitness test measu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evaluate your fitness test resul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637790" cy="2927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92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skill related fitness and health related fitness essential in lifelong activity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continue to improve in each compon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personal test results over a period of ti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nd contrast test results among a grou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30.5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are skill related fitness and health related fitness essential in lifelong activity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continue to improve in each compon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personal test results over a period of ti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and contrast test results among a gro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58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Muscular Endurance, Muscular Strength, Cardiovascular Endurance, Flexibility, Body Compos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Muscular Endurance, Muscular Strength, Cardiovascular Endurance, Flexibility, Body Compos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Agility, Balance, Coordination, Power, Speed, Reaction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Agility, Balance, Coordination, Power, Speed, Reaction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224790</wp:posOffset>
                </wp:positionV>
                <wp:extent cx="2637790" cy="9232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17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0FBB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36:00Z</dcterms:created>
  <dc:creator>rydbomel</dc:creator>
  <dc:description/>
  <cp:keywords/>
  <dc:language>en-US</dc:language>
  <cp:lastModifiedBy>Joy Kuntz</cp:lastModifiedBy>
  <cp:lastPrinted>2009-07-07T13:24:00Z</cp:lastPrinted>
  <dcterms:modified xsi:type="dcterms:W3CDTF">2012-10-11T11:52:00Z</dcterms:modified>
  <cp:revision>6</cp:revision>
  <dc:subject/>
  <dc:title>TOPIC:</dc:title>
</cp:coreProperties>
</file>